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报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价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函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致：海南省文化艺术学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司对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海南省文化艺术学校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的相关信息进行了解后，愿意承接该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意对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报价，根据该项目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（根据项目工作内容填写）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根据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市场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我司以最终报价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¥0000.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大写：  万   仟  佰  元  角  分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承诺在贵单位约定的期限内保质保量完成。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致！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 价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XXXX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公司（盖章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 系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6:53Z</dcterms:created>
  <dc:creator>Administrator</dc:creator>
  <dc:description/>
  <dc:language>en-US</dc:language>
  <cp:lastModifiedBy>YWB</cp:lastModifiedBy>
  <cp:lastPrinted>2022-02-23T15:59:00Z</cp:lastPrinted>
  <dcterms:modified xsi:type="dcterms:W3CDTF">2024-05-17T03:1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18A71572342598BF8266ABE28D97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